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uk-UA"/>
        </w:rPr>
      </w:pPr>
      <w:bookmarkStart w:id="0" w:name="_1509260350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drawing>
          <wp:inline distT="0" distB="0" distL="0" distR="0">
            <wp:extent cx="330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uk-UA"/>
        </w:rPr>
        <w:t xml:space="preserve">Теплицька  селищна 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uk-UA"/>
        </w:rPr>
        <w:t>Гайсинського  району  Вінниц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8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1 сесі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sz w:val="16"/>
          <w:szCs w:val="16"/>
          <w:lang w:eastAsia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8 липня 2022 року</w:t>
        <w:tab/>
        <w:tab/>
        <w:tab/>
        <w:tab/>
        <w:tab/>
        <w:tab/>
        <w:tab/>
        <w:t>№865</w:t>
      </w:r>
    </w:p>
    <w:p>
      <w:pPr>
        <w:pStyle w:val="Style17"/>
        <w:spacing w:before="0" w:after="0"/>
        <w:ind w:right="4266" w:firstLine="5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внесення змін до рішення 8 сесії 8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ід 09.07.2021 року № 301 “Про встановлення ставок місцевих податків і зборів на території Теплицьк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6"/>
        </w:rPr>
        <w:t xml:space="preserve">Відповідно до пункту </w:t>
      </w:r>
      <w:r>
        <w:rPr>
          <w:rFonts w:cs="Times New Roman" w:ascii="Times New Roman" w:hAnsi="Times New Roman"/>
          <w:szCs w:val="26"/>
          <w:lang w:eastAsia="uk-UA"/>
        </w:rPr>
        <w:t xml:space="preserve">24 частин  першої статті 26, статті 59 та 69 Закону України «Про  місцеве  самоврядування в  Україні» </w:t>
      </w:r>
      <w:r>
        <w:rPr>
          <w:rFonts w:cs="Times New Roman" w:ascii="Times New Roman" w:hAnsi="Times New Roman"/>
          <w:szCs w:val="26"/>
        </w:rPr>
        <w:t>23 частини першої статті 26, статті 59 Закону України «Про місцеве самоврядування в Україні», з метою приведення у відповідність до Класифікатора видів цільового призначення земельних ділянок, затвердженого постановою КМУ від 28.07.2021 року № 821,</w:t>
      </w:r>
      <w:bookmarkStart w:id="1" w:name="_GoBack"/>
      <w:bookmarkEnd w:id="1"/>
      <w:r>
        <w:rPr>
          <w:rFonts w:cs="Times New Roman" w:ascii="Times New Roman" w:hAnsi="Times New Roman"/>
          <w:szCs w:val="26"/>
        </w:rPr>
        <w:t xml:space="preserve"> враховуючи висновок постійної комісії сільської рад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з питань </w:t>
      </w:r>
      <w:r>
        <w:rPr>
          <w:rFonts w:cs="Times New Roman" w:ascii="Times New Roman" w:hAnsi="Times New Roman"/>
          <w:szCs w:val="26"/>
        </w:rPr>
        <w:t>бюджету, фінансів, економічного розвитку, інвестицій, комунальної власності  та приватизації</w:t>
      </w:r>
      <w:r>
        <w:rPr>
          <w:rStyle w:val="5"/>
          <w:rFonts w:cs="Times New Roman" w:ascii="Times New Roman" w:hAnsi="Times New Roman"/>
          <w:i w:val="false"/>
          <w:color w:val="000000"/>
          <w:sz w:val="26"/>
          <w:szCs w:val="26"/>
          <w:lang w:val="uk-UA" w:eastAsia="uk-UA"/>
        </w:rPr>
        <w:t>,</w:t>
      </w:r>
      <w:r>
        <w:rPr>
          <w:rFonts w:cs="Times New Roman" w:ascii="Times New Roman" w:hAnsi="Times New Roman"/>
          <w:szCs w:val="26"/>
        </w:rPr>
        <w:t xml:space="preserve"> Теплицька  селищна рада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Внести до рішення 8 сесії селищної ради 8 скликання від 09.07.2021 року №301 «Про встановлення ставок місцевих податків і зборів на території Теплицької  територіальної громади» такі змін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eastAsia="uk-UA"/>
        </w:rPr>
        <w:t>1.1.</w:t>
      </w:r>
      <w:r>
        <w:rPr>
          <w:rFonts w:cs="Times New Roman" w:ascii="Times New Roman" w:hAnsi="Times New Roman"/>
          <w:szCs w:val="26"/>
        </w:rPr>
        <w:t xml:space="preserve"> Додаток 1 «Податок на нерухоме майно, відмінне від земельної ділянки», розділ І «Податок на майно», п.1.6. «Пільги» викласти в такій редакції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6"/>
        </w:rPr>
        <w:t xml:space="preserve">«Перелік пільг та особливості їх застосування визначено пунктом 266.4. статті 266 Податкового кодексу Україн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shd w:fill="FFFFFF" w:val="clear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а) для квартири/квартир незалежно від їх кількості - на 60 м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б) для житлового будинку/будинків незалежно від їх кількості - на 120 м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м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Звільняються від сплати податку об’єкти нежитлової нерухомості, що перебувають у власності фізичних осіб, а саме: сараї, хліви, літні кухні, вбиральні, погреби, навіси, котельні, бойлерні, лазні, трансформаторні підстанції, гараж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Примітка: Пільги з податку не застосовуються до об’єкта/об’єктів оподаткування, що використовуються їх власниками з метою одержання доходів (здаються в оренду, лізинг, позичку, використовуються в підприємницькій діяльності)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1.2. Додаток 3 «Плата за землю» п.п. 3.1.6 «Ставка податку» викласти в новій редакції (додаєтьс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C00000"/>
          <w:szCs w:val="26"/>
        </w:rPr>
      </w:pPr>
      <w:r>
        <w:rPr>
          <w:rFonts w:cs="Times New Roman" w:ascii="Times New Roman" w:hAnsi="Times New Roman"/>
          <w:szCs w:val="26"/>
          <w:lang w:eastAsia="uk-UA"/>
        </w:rPr>
        <w:t>1.3.</w:t>
      </w:r>
      <w:r>
        <w:rPr>
          <w:rFonts w:cs="Times New Roman" w:ascii="Times New Roman" w:hAnsi="Times New Roman"/>
          <w:szCs w:val="26"/>
        </w:rPr>
        <w:t xml:space="preserve"> Додаток 4 «Справляння плати за землю, в частині орендної плати за земельні ділянки»  п.п. 4 «Ставки орендної плати» викласти в новій редакції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2. Рішення набирає чинності з- дати оприлюдненн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3. Контроль за виконанням цього рішення покласти на постійну комісію селищної ради з питань </w:t>
      </w:r>
      <w:r>
        <w:rPr>
          <w:rFonts w:cs="Times New Roman" w:ascii="Times New Roman" w:hAnsi="Times New Roman"/>
          <w:szCs w:val="26"/>
        </w:rPr>
        <w:t>бюджету, фінансів, економічного розвитку, інвестицій, комунальної власності  та приватизації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6"/>
          <w:lang w:eastAsia="uk-UA"/>
        </w:rPr>
      </w:pPr>
      <w:r>
        <w:rPr>
          <w:rFonts w:cs="Times New Roman" w:ascii="Times New Roman" w:hAnsi="Times New Roman"/>
          <w:b/>
          <w:szCs w:val="26"/>
          <w:lang w:eastAsia="uk-UA"/>
        </w:rPr>
        <w:t>Селищний голова                                              Руслан ТРАМБОВЕЦЬКИЙ</w:t>
      </w:r>
      <w:r>
        <w:br w:type="page"/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eastAsia="Calibri" w:cs="Times New Roman"/>
          <w:b/>
          <w:b/>
          <w:bCs/>
          <w:szCs w:val="26"/>
        </w:rPr>
      </w:pPr>
      <w:r>
        <w:rPr>
          <w:rFonts w:eastAsia="Calibri" w:cs="Times New Roman" w:ascii="Times New Roman" w:hAnsi="Times New Roman"/>
          <w:b/>
          <w:bCs/>
          <w:szCs w:val="26"/>
        </w:rPr>
        <w:t>Додаток 1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до рішення 21 сесії Теплицької селищної ради 8 скликання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ід 28.07.2022 року №865</w:t>
      </w:r>
    </w:p>
    <w:p>
      <w:pPr>
        <w:pStyle w:val="Normal"/>
        <w:widowControl w:val="false"/>
        <w:ind w:left="6120" w:hanging="0"/>
        <w:jc w:val="both"/>
        <w:rPr>
          <w:rFonts w:ascii="Times New Roman" w:hAnsi="Times New Roman" w:eastAsia="Calibri" w:cs="Times New Roman"/>
          <w:b/>
          <w:b/>
          <w:bCs/>
          <w:szCs w:val="26"/>
        </w:rPr>
      </w:pPr>
      <w:r>
        <w:rPr>
          <w:rFonts w:eastAsia="Calibri" w:cs="Times New Roman" w:ascii="Times New Roman" w:hAnsi="Times New Roman"/>
          <w:b/>
          <w:bCs/>
          <w:szCs w:val="26"/>
        </w:rPr>
      </w:r>
    </w:p>
    <w:p>
      <w:pPr>
        <w:pStyle w:val="NoSpacing"/>
        <w:ind w:firstLine="540"/>
        <w:jc w:val="center"/>
        <w:rPr/>
      </w:pPr>
      <w:r>
        <w:rPr/>
        <w:t>3.1.6. Ставка податку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72"/>
        <w:gridCol w:w="1343"/>
        <w:gridCol w:w="1357"/>
        <w:gridCol w:w="1386"/>
        <w:gridCol w:w="1134"/>
      </w:tblGrid>
      <w:tr>
        <w:trPr>
          <w:tblHeader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авки податк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відсотків до нормативної грошової оцінки)</w:t>
            </w:r>
          </w:p>
        </w:tc>
      </w:tr>
      <w:tr>
        <w:trPr>
          <w:tblHeader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  <w:trHeight w:val="6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ля юридичних осі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ля фізичних 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ля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ля фізичних осіб</w:t>
            </w:r>
          </w:p>
        </w:tc>
      </w:tr>
      <w:tr>
        <w:trPr>
          <w:trHeight w:val="46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ведення товарного сільськогосподарського виробниц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ведення фермерськ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ведення особистого селянськ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ведення підсобного сільськ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індивідуального садівниц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колективного садівниц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городниц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сінокосіння і випасання худоб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ослідних і навчальних ці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надання послуг у сільському господарстві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іншого сільськогосподарського призначе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01.01 - 01.13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під полезахисними лісовими смуг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житлової забудов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5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колективного житлового будівниц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індивідуальних гараж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колективного гаражного будівництв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іншої житлової забудов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02.01 - 02.07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2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2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2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громадської забудов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органів державної влади та місцевого самоврядува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будівель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будівель закладів охорони здоров'я та соціальної допом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об'єктів туристичної інфраструктури та закладів громадського харчува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органів і підрозділів ДСН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обслуговування інших будівель громадської забудов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цілей 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природно-заповідного фонд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збереження та використання природних заповідни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збереження та використання національних природних пар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збереження та використання ботанічних сад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парків - пам'яток садово-паркового мистецтв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заказник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заповідних урочищ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пам'яток природ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іншого природоохоронного призначення</w:t>
            </w:r>
          </w:p>
        </w:tc>
      </w:tr>
      <w:tr>
        <w:trPr>
          <w:trHeight w:val="6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і обслуговування санаторно-оздоровчих заклад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інших оздоровчих ціле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06.01 - 06.03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рекреаційного призначенн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об'єктів рекреаційного признач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будівництва та обслуговування об'єктів фізичної культури і спор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індивідуального дачного будівництв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колективного дачного будівництв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07.01 - 07.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 - 07.09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 відведені під місця похо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забезпечення охорони об'єктів культурної спадщин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іншого історико-культурного призначе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08.01 - 08.03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лісогосподарського призначенн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Для ведення лісового господарства і пов'язаних з ним послуг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Для іншого лісогосподарського призначе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Для цілей підрозділів 09.01 - 09.02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9.04 - 09.05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водного фонд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експлуатації та догляду за водними об'єктам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експлуатації та догляду за смугами відведе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догляду за береговими смугами водних шлях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сінокосінн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ибогосподарських потреб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проведення науково-дослідних робі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10.01 - 10.11, 10.13 -10.16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ні об'єкти загального корист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під пляж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під громадськими сіножатя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промисловості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основних, підсобних і допоміжних будівель та споруд підприємствами, що пов'язані з користуванням надрам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54" w:hanging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Для цілей підрозділів 11.01 - 11.04, 11.06 – 11.08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відведенні для цілей поводження з відход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транспорт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морського 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річкового 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об'єктів трубопровідного 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цілей підрозділів 12.01 - 12.09, 12.11 – 12.13 та для збереження та використання земель природно-заповідного фон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розміщення та експлуатації об'єктів дорожнього сервіс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зв'язк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об'єктів і споруд телекомунікаці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будівель та споруд об'єктів поштового зв'язк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 та експлуатації інших технічних засобів зв'язк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цілей підрозділів 13.01 - 13.03, 13.05, 13.05 – 13.06 та для збереження та використання земель природно-заповідного фон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енергет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, будівництва, експлуатації та обслуговування будівель і споруд об'єктів енергогенеруючих підприємств, установ і організаці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цілей підрозділів 14.01 - 14.02, 14.04 -14.06 та для збереження та використання земель природно-заповідного фонду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емлі оборон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Збройних Си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розміщення та постійної діяльності Національної гвардії 8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Держприкордонслужб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СБ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Держспецтрансслужб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Служби зовнішньої розвід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цілей 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6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, для яких ставки визначаються незалежно від цільового признач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.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, що знаходяться у постійному користуванн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.02</w:t>
            </w:r>
            <w:r>
              <w:rPr>
                <w:rFonts w:eastAsia="MS Mincho;‚l‚r –ѕ’©" w:cs="MS Mincho;‚l‚r –ѕ’©" w:ascii="MS Mincho;‚l‚r –ѕ’©" w:hAnsi="MS Mincho;‚l‚r –ѕ’©"/>
                <w:b/>
                <w:sz w:val="24"/>
                <w:szCs w:val="24"/>
              </w:rPr>
              <w:t>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</w:t>
            </w:r>
            <w:r>
              <w:rPr>
                <w:rFonts w:eastAsia="MS Mincho;‚l‚r –ѕ’©" w:cs="MS Mincho;‚l‚r –ѕ’©" w:ascii="MS Mincho;‚l‚r –ѕ’©" w:hAnsi="MS Mincho;‚l‚r –ѕ’©"/>
                <w:b/>
                <w:sz w:val="24"/>
                <w:szCs w:val="24"/>
              </w:rPr>
              <w:t>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селищної ради</w:t>
        <w:tab/>
        <w:tab/>
        <w:tab/>
        <w:tab/>
        <w:t>Оксана СТОРОЖУК</w:t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eastAsia="Calibri" w:cs="Times New Roman"/>
          <w:b/>
          <w:b/>
          <w:bCs/>
          <w:szCs w:val="26"/>
        </w:rPr>
      </w:pPr>
      <w:r>
        <w:rPr>
          <w:rFonts w:eastAsia="Calibri" w:cs="Times New Roman" w:ascii="Times New Roman" w:hAnsi="Times New Roman"/>
          <w:b/>
          <w:bCs/>
          <w:szCs w:val="26"/>
        </w:rPr>
        <w:t>Додаток 2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до рішення 21 сесії Теплицької селищної ради 8 скликання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ід 28.07.2022 року №8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keepNext w:val="true"/>
        <w:keepLines/>
        <w:spacing w:before="240" w:after="120"/>
        <w:jc w:val="center"/>
        <w:rPr/>
      </w:pPr>
      <w:r>
        <w:rPr>
          <w:rFonts w:cs="Times New Roman" w:ascii="Times New Roman" w:hAnsi="Times New Roman"/>
          <w:b/>
          <w:szCs w:val="26"/>
          <w:vertAlign w:val="superscript"/>
          <w:lang w:val="en-US" w:eastAsia="en-US"/>
        </w:rPr>
        <w:t xml:space="preserve">СТАВКИ </w:t>
        <w:br/>
        <w:t xml:space="preserve">орендної плати за земельні ділянки </w:t>
      </w:r>
      <w:r>
        <w:rPr/>
        <w:t>1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4448"/>
        <w:gridCol w:w="1176"/>
        <w:gridCol w:w="1284"/>
        <w:gridCol w:w="1176"/>
        <w:gridCol w:w="1058"/>
      </w:tblGrid>
      <w:tr>
        <w:trPr>
          <w:tblHeader w:val="true"/>
        </w:trPr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авки орендної плати за земельні діля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% нормативної грошової оцінки)</w:t>
            </w:r>
          </w:p>
        </w:tc>
      </w:tr>
      <w:tr>
        <w:trPr>
          <w:tblHeader w:val="true"/>
        </w:trPr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6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ля фізичних 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сінокосіння і випасання худоб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1.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1.01-01.1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5 - 01.19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під полезахисними лісовими смуг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.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і житлової забудов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>
          <w:trHeight w:val="101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2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2.01-02.07, 02.09-02.12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02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02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4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 xml:space="preserve">Для будівництва і обслуговування багатоквартирного житлового будинку з об’єктами торгово-розважальної та ринкової інфраструктур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</w:tr>
      <w:tr>
        <w:trPr>
          <w:trHeight w:val="7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03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постійної діяльності органів  і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підрозділів</w:t>
            </w:r>
            <w:r>
              <w:rPr>
                <w:rFonts w:cs="Times New Roman" w:ascii="Times New Roman" w:hAnsi="Times New Roman"/>
                <w:color w:val="FF000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СНС</w:t>
            </w:r>
          </w:p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3.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03.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3.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3.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3.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парків - пам’яток садово-паркового мистецтв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4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5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5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5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6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6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6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6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6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8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8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8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8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7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7.01-07.04,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07.06-07.09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гального користування відведені під місця похо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8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8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8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8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8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8.01-08.03, 08.05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8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>
          <w:trHeight w:val="51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9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9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9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9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2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9.01-09.02, 09.04-09.05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0.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2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0.01-10.11, 1013-10.16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ні об'єкти загального корист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під пляж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під громадськими сіножат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1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0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1.01-11.04,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1.06 – 11.08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відведенні для цілей поводження з відход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2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2.01-12.09,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.11 -12.13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2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3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3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3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3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3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3.01-13.03,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3.05 -13.06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3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4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4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4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4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4.01-14.02, </w:t>
            </w: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4.04-14.06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0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та підприємств, що належать до сфери управління МВ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5.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15.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86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  <w:tr>
        <w:trPr>
          <w:trHeight w:val="8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, для яких ставки визначаються незалежно від цільового призна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.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ділянки, що знаходяться у постійному користуван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.02</w:t>
            </w:r>
            <w:r>
              <w:rPr>
                <w:rFonts w:eastAsia="MS Mincho;‚l‚r –ѕ’©" w:cs="MS Mincho;‚l‚r –ѕ’©" w:ascii="MS Mincho;‚l‚r –ѕ’©" w:hAnsi="MS Mincho;‚l‚r –ѕ’©"/>
                <w:b/>
                <w:sz w:val="24"/>
                <w:szCs w:val="24"/>
              </w:rPr>
              <w:t>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</w:t>
            </w:r>
            <w:r>
              <w:rPr>
                <w:rFonts w:eastAsia="MS Mincho;‚l‚r –ѕ’©" w:cs="MS Mincho;‚l‚r –ѕ’©" w:ascii="MS Mincho;‚l‚r –ѕ’©" w:hAnsi="MS Mincho;‚l‚r –ѕ’©"/>
                <w:b/>
                <w:sz w:val="24"/>
                <w:szCs w:val="24"/>
              </w:rPr>
              <w:t>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селищної ради</w:t>
        <w:tab/>
        <w:tab/>
        <w:tab/>
        <w:tab/>
        <w:t>Оксана СТОРОЖУК</w:t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Mincho">
    <w:altName w:val="‚l‚r –ѕ’©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Segoe UI" w:hAnsi="Antiqua;Segoe UI" w:cs="Antiqua;Segoe UI"/>
      <w:sz w:val="26"/>
      <w:lang w:val="uk-UA" w:bidi="ar-SA"/>
    </w:rPr>
  </w:style>
  <w:style w:type="character" w:styleId="2">
    <w:name w:val="Обычный (веб) Знак2 Знак"/>
    <w:qFormat/>
    <w:rPr>
      <w:sz w:val="24"/>
      <w:szCs w:val="24"/>
      <w:lang w:val="ru-RU" w:bidi="ar-SA"/>
    </w:rPr>
  </w:style>
  <w:style w:type="character" w:styleId="5">
    <w:name w:val="Основной текст (5)_ Знак"/>
    <w:qFormat/>
    <w:rPr>
      <w:i/>
      <w:spacing w:val="-7"/>
      <w:sz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51">
    <w:name w:val="Основной текст (5)_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rFonts w:ascii="Times New Roman" w:hAnsi="Times New Roman" w:cs="Times New Roman"/>
      <w:i/>
      <w:spacing w:val="-7"/>
      <w:sz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24:00Z</dcterms:created>
  <dc:creator>Аліна</dc:creator>
  <dc:description/>
  <cp:keywords/>
  <dc:language>en-US</dc:language>
  <cp:lastModifiedBy>Аліна</cp:lastModifiedBy>
  <dcterms:modified xsi:type="dcterms:W3CDTF">2022-08-19T10:24:00Z</dcterms:modified>
  <cp:revision>2</cp:revision>
  <dc:subject/>
  <dc:title> </dc:title>
</cp:coreProperties>
</file>