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0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ІЛКІВСЬКА СІЛЬ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БІРСЬКОГО РАЙОНУ ЛЬВІВСЬКОЇ ОБЛАСТІ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/>
        <w:t xml:space="preserve">82092, Львівська обл., Старосамбірський р-н., с.Стрілки, вул.Вербицького, 2 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  <w:sz w:val="12"/>
          <w:szCs w:val="12"/>
          <w:u w:val="single"/>
        </w:rPr>
      </w:pPr>
      <w:r>
        <w:rPr/>
        <w:t xml:space="preserve">тел.(03238) 66-321, код ЄДРПОУ 04371224,  e-mail: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strilkivska@gmail.com</w:t>
        </w:r>
      </w:hyperlink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  липня  2021 року     № 48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096" w:hanging="0"/>
        <w:rPr>
          <w:b/>
          <w:b/>
          <w:szCs w:val="28"/>
        </w:rPr>
      </w:pPr>
      <w:r>
        <w:rPr>
          <w:b/>
          <w:szCs w:val="28"/>
        </w:rPr>
        <w:t>Головне управління ДПС у Львівській області</w:t>
      </w:r>
    </w:p>
    <w:p>
      <w:pPr>
        <w:pStyle w:val="Normal"/>
        <w:ind w:left="6096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лист Головного управління ДПС у Львівській області від 16.07.2021 року № 8429/5/13-01-21-05-07, виконавчий комітет Стрілківської сільської ради надає інформацію щодо прийнятих ставок та пільг по місцевих податках і зборах на 2022 рік, згідно додатку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widowControl w:val="false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>М. Дрозд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eastAsia="Times New Roman" w:cs="Antiqua;Arial Narrow"/>
      <w:b/>
      <w:sz w:val="26"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rilkivsk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48:00Z</dcterms:created>
  <dc:creator>РС</dc:creator>
  <dc:description/>
  <cp:keywords/>
  <dc:language>en-US</dc:language>
  <cp:lastModifiedBy>ICebryk</cp:lastModifiedBy>
  <cp:lastPrinted>2021-07-02T16:25:00Z</cp:lastPrinted>
  <dcterms:modified xsi:type="dcterms:W3CDTF">2021-07-23T13:48:00Z</dcterms:modified>
  <cp:revision>2</cp:revision>
  <dc:subject/>
  <dc:title> </dc:title>
</cp:coreProperties>
</file>