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7579961"/>
      <w:bookmarkEnd w:id="0"/>
      <w:r>
        <w:rPr/>
        <w:t>Список вулиць по зонам оподаткування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24"/>
      </w:tblGrid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Зона №</w:t>
            </w:r>
          </w:p>
        </w:tc>
        <w:tc>
          <w:tcPr>
            <w:tcW w:w="8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Назв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</w:t>
            </w:r>
          </w:p>
        </w:tc>
        <w:tc>
          <w:tcPr>
            <w:tcW w:w="8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ач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Жеваг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Жовтневої  революції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иївська (усі не парні номери та парні номери з №18 по №34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жедуб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шов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сі Україн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ежо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стецька (парні номери з №2 по №12, усі не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бережно-Лугова (усі не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 (включно по №30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зер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івден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олов’яненка (вул. Леніна) – (парні з №2 по №214 та з №280 по №340, усі не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етяни Чиженк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Фран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Щорс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К «Медик»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Верб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Дач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Дніпровий (усі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Жеваг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ожедуб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олінчен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Огородні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Озер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Рудиківський (усі не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Сад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Спортив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Фермер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Шевчен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Креничі</w:t>
            </w:r>
          </w:p>
        </w:tc>
      </w:tr>
      <w:tr>
        <w:trPr>
          <w:trHeight w:val="1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  <w:t>2</w:t>
            </w:r>
          </w:p>
        </w:tc>
        <w:tc>
          <w:tcPr>
            <w:tcW w:w="8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val="ru-RU" w:eastAsia="uk-UA"/>
              </w:rPr>
              <w:t>с</w:t>
            </w:r>
            <w:r>
              <w:rPr>
                <w:color w:val="000000"/>
                <w:lang w:eastAsia="uk-UA"/>
              </w:rPr>
              <w:t>. Підгірці</w:t>
            </w:r>
          </w:p>
        </w:tc>
      </w:tr>
      <w:tr>
        <w:trPr>
          <w:trHeight w:val="1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  <w:t>3</w:t>
            </w:r>
          </w:p>
        </w:tc>
        <w:tc>
          <w:tcPr>
            <w:tcW w:w="8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ересне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повід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річ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ржа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иївська (вул. Федоренка) (парні номери окрім номерів з №18 по №34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зац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uk-UA"/>
              </w:rPr>
              <w:t>вул. Лобановськ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угова І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уго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стецька (парні номери з №14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бережно-Лугова (усі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 (починаючи з 31 номеру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бухівське шос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’ятихатська (№№1, 2, 3, 4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йова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іддворец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люто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ро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Придорожн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іздвяна (вул. Піонерська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удикі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олов’ї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олов’яненка (вул. Леніна) – (парні номери з №216 по №278, 304, 308, 350-380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оняч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арокиївська (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рожай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рвуд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К «Мистецтво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Т «Нафтовий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Т «Олександрів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ЖМ «Козинський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К «Берег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Вересне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Гостин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Дніпровий (усі не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Електрич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Затиш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Зоря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Іржав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аштан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едр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иїв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озац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ооператив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Краєвид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Ліс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Луг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Мистец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Мистец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Н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Очерет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Південний (пров. Жовтневий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Приозер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Рибаль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Рудиківський (усі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Сосн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Софіїв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Столич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Театраль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Тих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Хан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Шосей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Яс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Берегиня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Віта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Міжріччя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Міжріччя-1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Нескучне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Озерне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Світанок-2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Співдружність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ОВ «Конча-Заспа Озерна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рочище Домах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uk-UA"/>
              </w:rPr>
            </w:pPr>
            <w:r>
              <w:rPr>
                <w:color w:val="000000"/>
                <w:lang w:val="ru-RU" w:eastAsia="uk-UA"/>
              </w:rPr>
              <w:t>с. Романків</w:t>
            </w:r>
          </w:p>
        </w:tc>
      </w:tr>
      <w:tr>
        <w:trPr>
          <w:trHeight w:val="1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  <w:t>4</w:t>
            </w:r>
          </w:p>
        </w:tc>
        <w:tc>
          <w:tcPr>
            <w:tcW w:w="8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Т «Сімінвест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Абрикосо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Андрії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орисі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есня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лодимир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жерель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ніпро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олотоворіт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ип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uk-UA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хайлі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нашин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лександрі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лексії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сінн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’ятихатська (з №5 та до кінця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ейзаж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діль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uk-UA"/>
              </w:rPr>
              <w:t>вул. Престиж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ридніпро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риозер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ергіїв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молен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арокиївська (Ліва частина вулиці, усі не парні номер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Французький бульва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истоводсь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Щасли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Юност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ОГ «Заплава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ОГ «Заплава-2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ЖМ «Краєвид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лоща Республі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Боров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Ветеран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Живопис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Молодіж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П’ятихатськ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Престиж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. Старокиївський (СТ «Зоря"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Альбатрос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Ветеран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Ветеран-2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Зоря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 «Світанок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ІЗ «Обрій-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uk-UA"/>
              </w:rPr>
              <w:t>ТІЗ «Сосновий бір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ІЗ «Срібна затока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ОВ  «Сьоме небо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ОВ «Альфа Інве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uk-UA"/>
              </w:rPr>
              <w:t>ТОВ «Грінн-Зунд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ОВ «Дніпрова хвиля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упік Верховної рад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рочище «Дубки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ірма «Клим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Великі Дмитрович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Малі Дмитрович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Старі Безрадич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Нові Безрадич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Тарасів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Березов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Канюш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Капустя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Hlk77579961"/>
      <w:bookmarkStart w:id="3" w:name="_Hlk77579961"/>
      <w:bookmarkEnd w:id="3"/>
    </w:p>
    <w:sectPr>
      <w:type w:val="nextPage"/>
      <w:pgSz w:w="11906" w:h="16838"/>
      <w:pgMar w:left="1417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56:00Z</dcterms:created>
  <dc:creator>Koz</dc:creator>
  <dc:description/>
  <cp:keywords/>
  <dc:language>en-US</dc:language>
  <cp:lastModifiedBy>1</cp:lastModifiedBy>
  <cp:lastPrinted>2021-07-19T09:46:00Z</cp:lastPrinted>
  <dcterms:modified xsi:type="dcterms:W3CDTF">2021-07-21T07:09:00Z</dcterms:modified>
  <cp:revision>7</cp:revision>
  <dc:subject/>
  <dc:title>Список вулиць по зонам оподаткування</dc:title>
</cp:coreProperties>
</file>