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6 грудня 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ругляк Анастасії Вячеславівни, Литвина Ярослава Вадимовича, Свігузової Ірини Миколаївн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ругляк Анастасії Вячеславі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</w:t>
        </w:r>
      </w:hyperlink>
      <w:hyperlink r:id="rId3">
        <w:r>
          <w:rPr>
            <w:rStyle w:val="InternetLink"/>
            <w:sz w:val="28"/>
            <w:szCs w:val="28"/>
          </w:rPr>
          <w:t>https://public.nazk.gov.ua/documents/e5fa467d-3f1b-4f60-8a23-ad9c0eabdd9a</w:t>
        </w:r>
      </w:hyperlink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Литвина Ярослава Вадимович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           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public.nazk.gov.ua/documents/045836c0-deec-4bcb-9345-17b841727c93</w:t>
        </w:r>
      </w:hyperlink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Свігузової Ірини Миколаї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sz w:val="28"/>
            <w:szCs w:val="28"/>
          </w:rPr>
          <w:t>https://public.nazk.gov.ua/documents/a8aeb160-cd7a-4e42-8ad8-c37f9d9a49de</w:t>
        </w:r>
      </w:hyperlink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6c5f34da-ec89-4abf-bd15-fae35d8faf24" TargetMode="External"/><Relationship Id="rId3" Type="http://schemas.openxmlformats.org/officeDocument/2006/relationships/hyperlink" Target="https://public.nazk.gov.ua/documents/e5fa467d-3f1b-4f60-8a23-ad9c0eabdd9a" TargetMode="External"/><Relationship Id="rId4" Type="http://schemas.openxmlformats.org/officeDocument/2006/relationships/hyperlink" Target="https://public.nazk.gov.ua/documents/045836c0-deec-4bcb-9345-17b841727c93" TargetMode="External"/><Relationship Id="rId5" Type="http://schemas.openxmlformats.org/officeDocument/2006/relationships/hyperlink" Target="https://public.nazk.gov.ua/documents/a8aeb160-cd7a-4e42-8ad8-c37f9d9a49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9:00Z</dcterms:created>
  <dc:creator>user</dc:creator>
  <dc:description/>
  <dc:language>en-US</dc:language>
  <cp:lastModifiedBy>user</cp:lastModifiedBy>
  <cp:lastPrinted>2021-12-15T15:01:00Z</cp:lastPrinted>
  <dcterms:modified xsi:type="dcterms:W3CDTF">2021-12-17T12:49:00Z</dcterms:modified>
  <cp:revision>3</cp:revision>
  <dc:subject/>
  <dc:title>ДЕРЖАВНА ФІСКАЛЬНА СЛУЖБА УКРАЇНИ</dc:title>
</cp:coreProperties>
</file>