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03.02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Шевченка Дмитра Серг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Шевченка Дмитра Сергій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ublic.nazk.gov.ua/documents/d60e12cf-09da-4dd7-87e9-8a19e3e36c79</w:t>
        </w:r>
      </w:hyperlink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60e12cf-09da-4dd7-87e9-8a19e3e36c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45:00Z</dcterms:created>
  <dc:creator>user</dc:creator>
  <dc:description/>
  <dc:language>en-US</dc:language>
  <cp:lastModifiedBy>user</cp:lastModifiedBy>
  <dcterms:modified xsi:type="dcterms:W3CDTF">2021-02-04T13:45:00Z</dcterms:modified>
  <cp:revision>2</cp:revision>
  <dc:subject/>
  <dc:title/>
</cp:coreProperties>
</file>