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805" w:leader="none"/>
          <w:tab w:val="left" w:pos="6045" w:leader="none"/>
          <w:tab w:val="right" w:pos="9616" w:leader="none"/>
        </w:tabs>
        <w:spacing w:lineRule="auto" w:line="240" w:before="0" w:after="0"/>
        <w:ind w:firstLine="106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805" w:leader="none"/>
          <w:tab w:val="left" w:pos="6045" w:leader="none"/>
          <w:tab w:val="right" w:pos="9616" w:leader="none"/>
        </w:tabs>
        <w:spacing w:lineRule="auto" w:line="240" w:before="0" w:after="0"/>
        <w:ind w:firstLine="109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640" w:leader="none"/>
          <w:tab w:val="left" w:pos="5895" w:leader="none"/>
          <w:tab w:val="left" w:pos="6015" w:leader="none"/>
          <w:tab w:val="right" w:pos="9616" w:leader="none"/>
          <w:tab w:val="left" w:pos="10482" w:leader="none"/>
        </w:tabs>
        <w:spacing w:lineRule="auto" w:line="240" w:before="0" w:after="0"/>
        <w:ind w:firstLine="109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40" w:leader="none"/>
          <w:tab w:val="left" w:pos="5895" w:leader="none"/>
          <w:tab w:val="left" w:pos="6015" w:leader="none"/>
          <w:tab w:val="right" w:pos="9616" w:leader="none"/>
          <w:tab w:val="left" w:pos="10482" w:leader="none"/>
        </w:tabs>
        <w:spacing w:lineRule="auto" w:line="240" w:before="0" w:after="0"/>
        <w:ind w:firstLine="109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Голови Державної фіскальної </w:t>
      </w:r>
    </w:p>
    <w:p>
      <w:pPr>
        <w:pStyle w:val="Normal"/>
        <w:tabs>
          <w:tab w:val="clear" w:pos="708"/>
          <w:tab w:val="left" w:pos="10482" w:leader="none"/>
        </w:tabs>
        <w:spacing w:lineRule="auto" w:line="240" w:before="0" w:after="0"/>
        <w:ind w:firstLine="109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и України</w:t>
      </w:r>
    </w:p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ind w:firstLine="109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ind w:firstLine="109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 М.В. Продан</w:t>
      </w:r>
    </w:p>
    <w:p>
      <w:pPr>
        <w:pStyle w:val="Normal"/>
        <w:spacing w:lineRule="auto" w:line="240" w:before="0" w:after="0"/>
        <w:ind w:left="10915" w:firstLine="11199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27 грудня 2017 ро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ІЄНТОВНИЙ П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Державною фіскальною службою України консультацій з громадськістю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2018</w:t>
      </w:r>
      <w:r>
        <w:rPr/>
        <w:t xml:space="preserve"> рі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24"/>
        <w:gridCol w:w="2888"/>
        <w:gridCol w:w="1829"/>
        <w:gridCol w:w="3163"/>
        <w:gridCol w:w="318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проведення консультаці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актні дані особи/структурного підрозділу, відповідального за проведення консультац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телефон, e-mail)</w:t>
            </w:r>
          </w:p>
        </w:tc>
      </w:tr>
      <w:tr>
        <w:trPr>
          <w:trHeight w:val="3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 постанови Кабінету Міністрів України «Про порядок встановлення та застосування правила адвалорної частки та виконання виробничих і технологічних операці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консультація (оприлюднення на офіційному веб-порталі ДФС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господарюванн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дміністрування митних платежі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27-70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InternetLink"/>
                <w:sz w:val="24"/>
                <w:szCs w:val="24"/>
                <w:lang w:val="en-US"/>
              </w:rPr>
              <w:t>origin.unit</w:t>
            </w:r>
            <w:r>
              <w:rPr>
                <w:rStyle w:val="InternetLink"/>
                <w:sz w:val="24"/>
                <w:szCs w:val="24"/>
              </w:rPr>
              <w:t>@sfs.gov.ua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 постанови Кабінету Міністрів України «Про затвердження Вимог щодо реалізації фіскальних функцій розподіленими комп’ютерно-касовими системами, що застосовуються для обліку розрахункових операцій у сфері торгівлі, громадського харчування та посл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консультація (оприлюднення на офіційному веб-порталі ДФС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е піврічч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а – виробники реєстраторів розрахункових операці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уди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72-50-05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r>
              <w:rPr>
                <w:rStyle w:val="InternetLink"/>
                <w:sz w:val="24"/>
                <w:szCs w:val="24"/>
              </w:rPr>
              <w:t>ozhuk@sfs.gov.ua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постанови Кабінету Міністрів України «Про внесення змін до Вимог щодо реалізації фіскальних функцій реєстраторами розрахункових операцій для різних сфер застосування»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консультація (оприлюднення на офіційному веб-порталі ДФС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е піврічч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а – виробники реєстраторів розрахункових операці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уди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72-50-05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r>
              <w:rPr>
                <w:rStyle w:val="InternetLink"/>
                <w:sz w:val="24"/>
                <w:szCs w:val="24"/>
              </w:rPr>
              <w:t>ozhuk@sfs.gov.ua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 постанови Кабінету Міністрів України «Про внесення змін до постанови Кабінету Міністрів України «Про затвердження Положення про Державний реєстр реєстраторів розрахункових операці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консультація (оприлюднення на офіційному веб-порталі ДФС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е піврічч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а – виробники реєстраторів розрахункових операцій, підприємства та фізичні особи – підприємці, які здійснюють функції центрів сервісного обслуговування реєстраторів розрахункових операці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уди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72-50-05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r>
              <w:rPr>
                <w:rStyle w:val="InternetLink"/>
                <w:sz w:val="24"/>
                <w:szCs w:val="24"/>
              </w:rPr>
              <w:t>ozhuk@sfs.gov.ua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3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 наказу Міністерства фінансів України «Про затвердження Положення про технічну комісію»</w:t>
            </w:r>
          </w:p>
          <w:p>
            <w:pPr>
              <w:pStyle w:val="CharCharCharChar3"/>
              <w:widowControl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консультація (оприлюднення на офіційному веб-порталі ДФС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е піврічч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а – виробники реєстраторів розрахункових операці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уди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72-50-05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r>
              <w:rPr>
                <w:rStyle w:val="InternetLink"/>
                <w:sz w:val="24"/>
                <w:szCs w:val="24"/>
              </w:rPr>
              <w:t>ozhuk@sfs.gov.ua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 наказу Міністерства фінансів України «Про затвердження Порядку перевірки реєстраторів розрахункових операцій на відповідність вимогам щодо реалізації фіскальних функці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консультація (оприлюднення на офіційному веб-порталі ДФС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е піврічч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а – виробники реєстраторів розрахункових операці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уди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72-50-05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r>
              <w:rPr>
                <w:rStyle w:val="InternetLink"/>
                <w:sz w:val="24"/>
                <w:szCs w:val="24"/>
              </w:rPr>
              <w:t>ozhuk@sfs.gov.ua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наказу Міністерства фінансів України «Про внесення змін до Порядку надання та анулювання митницею статусу уповноваженого (схваленого) експортера, затвердженого наказом Міністерства фінансів України від 07.10.2014 № 1013»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консультація (оприлюднення на офіційному веб-порталі ДФС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е піврічч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б’єкти господарювання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адміністрування митних платежі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TextBodyIndent"/>
              <w:ind w:hanging="0"/>
              <w:jc w:val="center"/>
              <w:rPr>
                <w:rStyle w:val="InternetLink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e-mail: </w:t>
            </w:r>
            <w:r>
              <w:rPr>
                <w:rStyle w:val="InternetLink"/>
                <w:sz w:val="24"/>
                <w:szCs w:val="24"/>
                <w:lang w:val="en-US"/>
              </w:rPr>
              <w:t>origin.unit</w:t>
            </w:r>
            <w:r>
              <w:rPr>
                <w:rStyle w:val="InternetLink"/>
                <w:sz w:val="24"/>
                <w:szCs w:val="24"/>
              </w:rPr>
              <w:t>@sfs.gov.ua</w:t>
            </w:r>
          </w:p>
          <w:p>
            <w:pPr>
              <w:pStyle w:val="TextBodyIndent"/>
              <w:ind w:hanging="0"/>
              <w:jc w:val="center"/>
              <w:rPr>
                <w:rStyle w:val="InternetLink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наказу Міністерства фінансів України «Про затвердження Формату (стандарту) електронного документа звітності суб’єктів господарювання та Опису довідників, що публікуються з Форматом (стандартом) електронного документа звітності суб’єктів господарювання»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консультація (оприлюднення на офіційному веб-порталі ДФС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е піврічч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ики податків – суб’єкти господарювання, які надають податкову звітність до ДФС в електронному вигляді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інформаційних технологі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34-64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e-mail: </w:t>
            </w:r>
            <w:r>
              <w:rPr>
                <w:rStyle w:val="InternetLink"/>
                <w:sz w:val="24"/>
                <w:szCs w:val="24"/>
                <w:lang w:eastAsia="ru-RU"/>
              </w:rPr>
              <w:t>vbevz@sfs.gov.ua</w:t>
            </w:r>
          </w:p>
          <w:p>
            <w:pPr>
              <w:pStyle w:val="TextBodyIndent"/>
              <w:ind w:hanging="0"/>
              <w:jc w:val="center"/>
              <w:rPr>
                <w:rStyle w:val="InternetLink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 xml:space="preserve">Обговорення актуальних питань реалізації державної податкової політики та державної політики у сфері державної митної справ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ив щодо формування податкової та митної політики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Громадської ради при ДФС, її робочих органів та Ради з питань стимулювання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інвестицій та підприємницької діяльності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 xml:space="preserve">при ДФС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ики податків і зборів</w:t>
            </w:r>
          </w:p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організації роботи Служби, структурні підрозділи ДФ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35-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e-mail: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uk-UA"/>
              </w:rPr>
              <w:t>n.veselova@sfs.gov.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spacing w:lineRule="auto" w:line="240"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ї роботи Служби</w:t>
        <w:tab/>
        <w:tab/>
        <w:tab/>
        <w:tab/>
        <w:tab/>
        <w:tab/>
        <w:tab/>
        <w:tab/>
        <w:tab/>
        <w:tab/>
        <w:t xml:space="preserve">                         </w:t>
        <w:tab/>
        <w:t xml:space="preserve">          В.М. Пригаровський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Arial" w:hAnsi="Arial" w:cs="Arial"/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rFonts w:cs="Calibri"/>
      <w:sz w:val="22"/>
      <w:szCs w:val="22"/>
    </w:rPr>
  </w:style>
  <w:style w:type="character" w:styleId="Style16">
    <w:name w:val="Нижній колонтитул Знак"/>
    <w:qFormat/>
    <w:rPr>
      <w:rFonts w:cs="Calibri"/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 відступом Знак"/>
    <w:qFormat/>
    <w:rPr>
      <w:rFonts w:ascii="Times New Roman" w:hAnsi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26"/>
      <w:szCs w:val="2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20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CharCharCharChar3">
    <w:name w:val="Char Знак Знак Char Знак Знак Char Знак Знак Char Знак Знак Знак Знак Знак"/>
    <w:basedOn w:val="Normal"/>
    <w:qFormat/>
    <w:pPr>
      <w:spacing w:lineRule="auto" w:line="240" w:before="0" w:after="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58:00Z</dcterms:created>
  <dc:creator>user</dc:creator>
  <dc:description/>
  <cp:keywords/>
  <dc:language>en-US</dc:language>
  <cp:lastModifiedBy>User</cp:lastModifiedBy>
  <cp:lastPrinted>2017-12-26T15:36:00Z</cp:lastPrinted>
  <dcterms:modified xsi:type="dcterms:W3CDTF">2017-12-28T12:03:00Z</dcterms:modified>
  <cp:revision>22</cp:revision>
  <dc:subject/>
  <dc:title>  </dc:title>
</cp:coreProperties>
</file>