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  <w:tab w:val="left" w:pos="5805" w:leader="none"/>
          <w:tab w:val="left" w:pos="6045" w:leader="none"/>
          <w:tab w:val="right" w:pos="9616" w:leader="none"/>
        </w:tabs>
        <w:spacing w:before="0" w:after="0"/>
        <w:ind w:firstLine="106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5805" w:leader="none"/>
          <w:tab w:val="left" w:pos="6045" w:leader="none"/>
          <w:tab w:val="right" w:pos="9616" w:leader="none"/>
        </w:tabs>
        <w:spacing w:before="0" w:after="0"/>
        <w:ind w:firstLine="106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640" w:leader="none"/>
          <w:tab w:val="left" w:pos="5895" w:leader="none"/>
          <w:tab w:val="left" w:pos="6015" w:leader="none"/>
          <w:tab w:val="right" w:pos="9616" w:leader="none"/>
          <w:tab w:val="left" w:pos="10482" w:leader="none"/>
        </w:tabs>
        <w:spacing w:before="0" w:after="0"/>
        <w:ind w:firstLine="106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а Державної фіскальної </w:t>
      </w:r>
    </w:p>
    <w:p>
      <w:pPr>
        <w:pStyle w:val="Normal"/>
        <w:tabs>
          <w:tab w:val="clear" w:pos="708"/>
          <w:tab w:val="left" w:pos="10482" w:leader="none"/>
        </w:tabs>
        <w:spacing w:before="0" w:after="0"/>
        <w:ind w:firstLine="106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жби України</w:t>
      </w:r>
    </w:p>
    <w:p>
      <w:pPr>
        <w:pStyle w:val="Normal"/>
        <w:tabs>
          <w:tab w:val="clear" w:pos="708"/>
          <w:tab w:val="left" w:pos="10440" w:leader="none"/>
        </w:tabs>
        <w:spacing w:before="0" w:after="0"/>
        <w:ind w:firstLine="106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440" w:leader="none"/>
        </w:tabs>
        <w:spacing w:before="0" w:after="0"/>
        <w:ind w:firstLine="106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___________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____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.М. Насіров</w:t>
      </w:r>
    </w:p>
    <w:p>
      <w:pPr>
        <w:pStyle w:val="Normal"/>
        <w:ind w:left="10632" w:hanging="0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1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грудня 2016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РІЄНТОВНИ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роведення Державною фіскальною службою України консультацій з громадськіст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на 2017 рік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578"/>
        <w:gridCol w:w="2932"/>
        <w:gridCol w:w="1857"/>
        <w:gridCol w:w="3212"/>
        <w:gridCol w:w="323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итання або проект нормативно-правового акт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трок проведення консультацій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Контактні дані особи/структурного підрозділу, відповідального за проведення консультацій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(телефон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)</w:t>
            </w:r>
          </w:p>
        </w:tc>
      </w:tr>
      <w:tr>
        <w:trPr>
          <w:trHeight w:val="34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знайомлення зі звітом про витрачання бюджетних коштів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і консультації (оприлюднення на офіційному веб-порталі ДФС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, засідання Громадської ради при ДФС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квартал </w:t>
              <w:b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сі категорії громадян, суб’єкти господарювання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фінансово-економічної роботи та бухгалтерського облі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: 590-27-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o.tsyganova@sf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gov.ua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ект постанови Кабінету Міністрів України „Про внесення змін до постанови Кабінету Міністрів України від 13 липня 2016 року № 4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і консультації (оприлюднення на офіційному веб-порталі ДФС), участь у зустрічах із громадськістю, засіданнях „круглого столу”, конференці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е піврічч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прибуткові підприємства, установи та організації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партамент методологічної та нормотворчої робот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: 247-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: 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ometsinska@sfs.gov.u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ект Закону України „Про внесення змін до Митного кодексу України щодо дерегуляції певних видів господарської діяльності, контроль за провадженням яких здійснюється органами доходів і зборів”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і консультації (оприлюднення на офіційному веб-порталі ДФС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ше півріччя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’єкти господарювання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партамент організації митного контролю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4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</w:t>
            </w:r>
            <w:r>
              <w:rPr>
                <w:rStyle w:val="InternetLink"/>
                <w:sz w:val="24"/>
                <w:szCs w:val="24"/>
              </w:rPr>
              <w:t>broker@sfs.gov.ua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ект постанови Кабінету Міністрів України ,,Про внесення змін до Порядку електронного адміністрування податку на додану вартість”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і консультації (оприлюднення на офіційному веб-порталі ДФС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е піврічч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’єкти господарювання – платники податку на додану вартість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епартамент методологічної та нормотворчої робот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/>
              </w:rPr>
              <w:t>e-mail</w:t>
            </w:r>
            <w:r>
              <w:rPr>
                <w:sz w:val="24"/>
                <w:szCs w:val="24"/>
              </w:rPr>
              <w:t xml:space="preserve">: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s.babenko@sfs.gov.ua</w:t>
              </w:r>
            </w:hyperlink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ект постанови Кабінету Міністрів України „Про визнання такою, що втратила чинність, постанови Кабінету Міністрів України від 21 березня 2012 року № 219”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і консультації (оприлюднення на офіційному веб-порталі ДФС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ше півріччя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’єкти господарювання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партамент організації митного контролю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4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</w:t>
            </w:r>
            <w:r>
              <w:rPr>
                <w:rStyle w:val="InternetLink"/>
                <w:sz w:val="24"/>
                <w:szCs w:val="24"/>
              </w:rPr>
              <w:t>broker</w:t>
            </w:r>
            <w:r>
              <w:rPr>
                <w:rStyle w:val="InternetLink"/>
                <w:sz w:val="24"/>
                <w:szCs w:val="24"/>
                <w:lang w:val="en-US"/>
              </w:rPr>
              <w:t>@</w:t>
            </w:r>
            <w:r>
              <w:rPr>
                <w:rStyle w:val="InternetLink"/>
                <w:sz w:val="24"/>
                <w:szCs w:val="24"/>
              </w:rPr>
              <w:t>sfs</w:t>
            </w:r>
            <w:r>
              <w:rPr>
                <w:rStyle w:val="InternetLink"/>
                <w:sz w:val="24"/>
                <w:szCs w:val="24"/>
                <w:lang w:val="en-US"/>
              </w:rPr>
              <w:t>.</w:t>
            </w:r>
            <w:r>
              <w:rPr>
                <w:rStyle w:val="InternetLink"/>
                <w:sz w:val="24"/>
                <w:szCs w:val="24"/>
              </w:rPr>
              <w:t>gov</w:t>
            </w:r>
            <w:r>
              <w:rPr>
                <w:rStyle w:val="InternetLink"/>
                <w:sz w:val="24"/>
                <w:szCs w:val="24"/>
                <w:lang w:val="en-US"/>
              </w:rPr>
              <w:t>.</w:t>
            </w:r>
            <w:r>
              <w:rPr>
                <w:rStyle w:val="InternetLink"/>
                <w:sz w:val="24"/>
                <w:szCs w:val="24"/>
              </w:rPr>
              <w:t>ua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ект наказу Міністерства фінансів України „Про внесення змін до Порядку справляння плати за виконання митних формальностей органами доходів і зборів поза місцем розташування цих органів або поза робочим часом, установленим для них”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і консультації (оприлюднення на офіційному веб-порталі ДФС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е піврічч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сі категорії громадян, суб’єкти господарювання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партамент адміністрування митних платежів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72-26-9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/>
              </w:rPr>
              <w:t>e-mail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Style w:val="InternetLink"/>
                <w:sz w:val="24"/>
                <w:szCs w:val="24"/>
                <w:lang w:val="en-US" w:eastAsia="ru-RU"/>
              </w:rPr>
              <w:t>t.prih@sfs.gov.ua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ект наказу Міністерства фінансів України „Про визнання таким, що втратив чинність, наказу Державної митної служби України від 26 травня 2003 року № 354 „Про затвердження порядку здійснення контрольних заходів Оперативною митницею та форми документа реагування”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і консультації (оприлюднення на офіційному веб-порталі ДФС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ше півріччя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ники податків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егуляторно-правовий департамент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: 247-34-47,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email</w:t>
            </w:r>
            <w:r>
              <w:rPr>
                <w:sz w:val="24"/>
                <w:szCs w:val="24"/>
              </w:rPr>
              <w:t>:</w:t>
            </w:r>
            <w:r>
              <w:rPr>
                <w:rStyle w:val="InternetLink"/>
                <w:sz w:val="24"/>
                <w:szCs w:val="24"/>
                <w:lang w:eastAsia="ru-RU"/>
              </w:rPr>
              <w:t>kabmin</w:t>
            </w:r>
            <w:r>
              <w:rPr>
                <w:rStyle w:val="InternetLink"/>
                <w:sz w:val="24"/>
                <w:szCs w:val="24"/>
                <w:lang w:val="en-US" w:eastAsia="ru-RU"/>
              </w:rPr>
              <w:t>_</w:t>
            </w:r>
            <w:r>
              <w:rPr>
                <w:rStyle w:val="InternetLink"/>
                <w:sz w:val="24"/>
                <w:szCs w:val="24"/>
                <w:lang w:eastAsia="ru-RU"/>
              </w:rPr>
              <w:t>doc</w:t>
            </w:r>
            <w:r>
              <w:rPr>
                <w:rStyle w:val="InternetLink"/>
                <w:sz w:val="24"/>
                <w:szCs w:val="24"/>
                <w:lang w:val="en-US" w:eastAsia="ru-RU"/>
              </w:rPr>
              <w:t>@</w:t>
            </w:r>
            <w:r>
              <w:rPr>
                <w:rStyle w:val="InternetLink"/>
                <w:sz w:val="24"/>
                <w:szCs w:val="24"/>
                <w:lang w:eastAsia="ru-RU"/>
              </w:rPr>
              <w:t>sfs</w:t>
            </w:r>
            <w:r>
              <w:rPr>
                <w:rStyle w:val="InternetLink"/>
                <w:sz w:val="24"/>
                <w:szCs w:val="24"/>
                <w:lang w:val="en-US" w:eastAsia="ru-RU"/>
              </w:rPr>
              <w:t>.</w:t>
            </w:r>
            <w:r>
              <w:rPr>
                <w:rStyle w:val="InternetLink"/>
                <w:sz w:val="24"/>
                <w:szCs w:val="24"/>
                <w:lang w:eastAsia="ru-RU"/>
              </w:rPr>
              <w:t>gov</w:t>
            </w:r>
            <w:r>
              <w:rPr>
                <w:rStyle w:val="InternetLink"/>
                <w:sz w:val="24"/>
                <w:szCs w:val="24"/>
                <w:lang w:val="en-US" w:eastAsia="ru-RU"/>
              </w:rPr>
              <w:t>.</w:t>
            </w:r>
            <w:r>
              <w:rPr>
                <w:rStyle w:val="InternetLink"/>
                <w:sz w:val="24"/>
                <w:szCs w:val="24"/>
                <w:lang w:eastAsia="ru-RU"/>
              </w:rPr>
              <w:t>ua</w:t>
            </w:r>
            <w:r>
              <w:rPr>
                <w:rStyle w:val="InternetLink"/>
                <w:sz w:val="24"/>
                <w:szCs w:val="24"/>
                <w:lang w:val="en-US" w:eastAsia="ru-RU"/>
              </w:rPr>
              <w:t>,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Style w:val="InternetLink"/>
                <w:sz w:val="24"/>
                <w:szCs w:val="24"/>
                <w:lang w:eastAsia="ru-RU"/>
              </w:rPr>
              <w:t>agryvnak@sfs.gov.ua</w:t>
            </w:r>
          </w:p>
          <w:p>
            <w:pPr>
              <w:pStyle w:val="TextBodyIndent"/>
              <w:ind w:hanging="0"/>
              <w:jc w:val="center"/>
              <w:rPr>
                <w:rStyle w:val="InternetLink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оект наказу Міністерства фінансів України „Про визнання таким, що втратив чинність наказу Державної митної служби України від 22 листопада </w:t>
              <w:br/>
              <w:t>2001 року № 763”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і консультації (оприлюднення на офіційному веб-порталі ДФС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ше півріччя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сі категорії громадян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епартамент організації митного контролю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: 247-26-04,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vktz@sfs.gov.ua</w:t>
              </w:r>
            </w:hyperlink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ект наказу Міністерства фінансів України „Про внесення змін до наказу Міністерства фінансів України від 19.06.2015 № 578 „Про затвердження форм податкових декларацій платника єдиного податку”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і консультації (оприлюднення на офіційному веб-порталі ДФС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е піврічч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латники податків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партамент податків і зборів з юридичних осі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: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90-27-78,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-mail</w:t>
            </w:r>
            <w:r>
              <w:rPr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Style w:val="InternetLink"/>
                <w:rFonts w:cs="Calibri"/>
                <w:sz w:val="24"/>
                <w:szCs w:val="24"/>
                <w:lang w:val="en-US" w:eastAsia="ru-RU"/>
              </w:rPr>
              <w:t>d.tuganova@sfs. gov.u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ект наказу Міністерства фінансів України „Про затвердження форми Податкової декларації з податку на майно (в частині податку на нерухоме майно, відмінне від земельної ділянки, транспортного податку та плати за землю)”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і консультації (оприлюднення на офіційному веб-порталі ДФС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е піврічч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латники податків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партамент податків і зборів з юридичних осіб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: 590-27-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e-mail: 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d.tuganova@sfs. gov.ua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ект наказу Міністерства фінансів України „Про  затвердження форми Довідки про результати верифікації (перевірки достовірності) сертифікатів і декларацій про походження товару з України”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і консультації (оприлюднення на офіційному веб-порталі ДФС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е піврічч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’єкти зовнішньоекономічної діяльності та митниці ДФС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партамент адміністрування митних платежів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:</w:t>
            </w: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47-26-42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v.storozhchuk@sfs.gov.u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ект наказу Міністерства фінансів України „Про затвердження Змін до Порядку заповнення митних декларацій на бланку єдиного адміністративного документа”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і консультації (оприлюднення на офіційному веб-порталі ДФС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е піврічч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сі категорії громадян, суб’єкти господарювання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партамент організації митного контролю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: 247-27-12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Style w:val="InternetLink"/>
                <w:sz w:val="24"/>
                <w:szCs w:val="24"/>
              </w:rPr>
              <w:t>andrii.ocheret@sfs.gov.ua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ект наказу Міністерства фінансів України ,,Про затвердження змін до форм та Порядку заповнення і подання податкової звітності з податку на додану вартість”</w:t>
            </w:r>
          </w:p>
          <w:p>
            <w:pPr>
              <w:pStyle w:val="TextBodyIndent"/>
              <w:spacing w:lineRule="auto" w:line="228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і консультації (оприлюднення на офіційному веб-порталі ДФС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е піврічч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’єкти господарювання – платники податку на додану вартість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епартамент методологічної та нормотворчої робот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: 272-62-91,</w:t>
            </w:r>
          </w:p>
          <w:p>
            <w:pPr>
              <w:pStyle w:val="TextBodyIndent"/>
              <w:spacing w:lineRule="auto" w:line="228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/>
              </w:rPr>
              <w:t>e-mail</w:t>
            </w:r>
            <w:r>
              <w:rPr>
                <w:sz w:val="24"/>
                <w:szCs w:val="24"/>
              </w:rPr>
              <w:t xml:space="preserve">: </w:t>
            </w:r>
            <w:hyperlink r:id="rId5">
              <w:r>
                <w:rPr>
                  <w:rStyle w:val="InternetLink"/>
                  <w:sz w:val="24"/>
                  <w:szCs w:val="24"/>
                  <w:lang w:val="en-US"/>
                </w:rPr>
                <w:t>m.temruk@sfs.gov.ua</w:t>
              </w:r>
            </w:hyperlink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ект наказу Міністерства фінансів України ,,Про затвердження змін до форми податкової накладної та порядку заповнення податкової накладної”</w:t>
            </w:r>
          </w:p>
          <w:p>
            <w:pPr>
              <w:pStyle w:val="TextBodyIndent"/>
              <w:spacing w:lineRule="auto" w:line="228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і консультації (оприлюднення на офіційному веб-порталі ДФС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е піврічч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’єкти господарювання – платники податку на додану вартість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епартамент методологічної та нормотворчої робот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: 272-62-91,</w:t>
            </w:r>
          </w:p>
          <w:p>
            <w:pPr>
              <w:pStyle w:val="TextBodyIndent"/>
              <w:spacing w:lineRule="auto" w:line="228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/>
              </w:rPr>
              <w:t>e-mail</w:t>
            </w:r>
            <w:r>
              <w:rPr>
                <w:sz w:val="24"/>
                <w:szCs w:val="24"/>
              </w:rPr>
              <w:t xml:space="preserve">: </w:t>
            </w:r>
            <w:hyperlink r:id="rId6">
              <w:r>
                <w:rPr>
                  <w:rStyle w:val="InternetLink"/>
                  <w:sz w:val="24"/>
                  <w:szCs w:val="24"/>
                  <w:lang w:val="en-US"/>
                </w:rPr>
                <w:t>m.temruk@sfs.gov.ua</w:t>
              </w:r>
            </w:hyperlink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Проект наказу Міністерства фінансів України  „Про затвердження Порядку заповнення та видачі митницею сертифіката з перевезення (походження) товару EUR.1 та визнання такими, що втратили чинність, деяких наказів Міністерства фінансів України”</w:t>
            </w:r>
          </w:p>
          <w:p>
            <w:pPr>
              <w:pStyle w:val="TextBodyIndent"/>
              <w:spacing w:lineRule="auto" w:line="228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і консультації (оприлюднення на офіційному веб-порталі ДФС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е піврічч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’єкти зовнішньоекономічної діяльності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партамент адміністрування митних платежів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</w:p>
          <w:p>
            <w:pPr>
              <w:pStyle w:val="TextBodyIndent"/>
              <w:spacing w:lineRule="auto" w:line="228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/>
              </w:rPr>
              <w:t>e-mail</w:t>
            </w:r>
            <w:r>
              <w:rPr>
                <w:sz w:val="24"/>
                <w:szCs w:val="24"/>
              </w:rPr>
              <w:t>: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rStyle w:val="InternetLink"/>
                <w:sz w:val="24"/>
                <w:szCs w:val="24"/>
                <w:lang w:val="en-US"/>
              </w:rPr>
              <w:t>v.storozhchuk@sfs.gov.ua</w:t>
            </w:r>
          </w:p>
          <w:p>
            <w:pPr>
              <w:pStyle w:val="TextBodyIndent"/>
              <w:spacing w:lineRule="auto" w:line="228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ект постанови Кабінету Міністрів України „Про внесення змін до Положення про митні декларації”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і консультації (оприлюднення на офіційному веб-порталі ДФС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е піврічч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сі категорії громадян, суб’єкти господарювання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партамент організації митного контролю, Департамент інформаційних технологі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: 247-27-12,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Style w:val="InternetLink"/>
                <w:sz w:val="24"/>
                <w:szCs w:val="24"/>
              </w:rPr>
              <w:t>andrii.ocheret@sfs.gov.ua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ект постанови Кабінету Міністрів України  „Про  порядок встановлення та застосування правила адвалорної частки та виконання виробничих і технологічних операцій”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і консультації (оприлюднення на офіційному веб-порталі ДФС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уге піврічч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’єкти зовнішньоекономічної діяльності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партамент адміністрування митних платежів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: 24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e-mail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sz w:val="24"/>
                <w:szCs w:val="24"/>
                <w:lang w:val="en-US"/>
              </w:rPr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.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torozhchuk@sfs.gov.ua</w:t>
              </w:r>
            </w:hyperlink>
          </w:p>
          <w:p>
            <w:pPr>
              <w:pStyle w:val="TextBodyIndent"/>
              <w:ind w:hanging="0"/>
              <w:jc w:val="center"/>
              <w:rPr>
                <w:rStyle w:val="InternetLink"/>
                <w:sz w:val="24"/>
                <w:szCs w:val="24"/>
                <w:lang w:val="en-US" w:eastAsia="ru-RU"/>
              </w:rPr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 xml:space="preserve">Проект постанови Кабінету Міністрів України „Про внесення змін до постанови Кабінету Міністрів України </w:t>
              <w:br/>
              <w:t>від 25 травня 2016 року № 364”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і консультації (оприлюднення на офіційному веб-порталі ДФС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руге півріччя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сі категорії громадян, суб’єкти господарювання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партамент організації митного контролю, Департамент інформаційних технологі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: 247-26-32,</w:t>
            </w:r>
          </w:p>
          <w:p>
            <w:pPr>
              <w:pStyle w:val="TextBodyIndent"/>
              <w:ind w:hanging="0"/>
              <w:jc w:val="center"/>
              <w:rPr>
                <w:rStyle w:val="InternetLink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yura.klymyuk@sfs.gov.ua</w:t>
              </w:r>
            </w:hyperlink>
          </w:p>
          <w:p>
            <w:pPr>
              <w:pStyle w:val="TextBodyIndent"/>
              <w:ind w:hanging="0"/>
              <w:jc w:val="center"/>
              <w:rPr>
                <w:rStyle w:val="InternetLink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ект спільного наказу Міністерства фінансів України і Міністерства інфраструктури України „Про затвердження Порядків взаємодії посадових осіб митниць, які здійснюють митні формальності в міжнародному залізничному сполученні, і працівників залізниць України”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і консультації (оприлюднення на офіційному веб-порталі ДФС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руге півріччя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сі категорії громадян, суб’єкти господарювання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партамент організації митного контролю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: 247-28-01,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/>
              </w:rPr>
              <w:t>e-mail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Style w:val="InternetLink"/>
                <w:sz w:val="24"/>
                <w:szCs w:val="24"/>
              </w:rPr>
              <w:t>vomkpp@sfs.gov.ua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оект наказу Міністерства фінансів України „Про затвердження Порядку виконання митних формальностей на повітряному транспорті” 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прилюднення на веб-порталі ДФС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руге півріччя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сі категорії громадян, суб’єкти господарювання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партамент організації митного контролю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: 247-27-88,</w:t>
            </w:r>
          </w:p>
          <w:p>
            <w:pPr>
              <w:pStyle w:val="TextBodyIndent"/>
              <w:spacing w:lineRule="auto" w:line="228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/>
              </w:rPr>
              <w:t>e-mail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Style w:val="InternetLink"/>
                <w:sz w:val="24"/>
                <w:szCs w:val="24"/>
              </w:rPr>
              <w:t>vomkpp@sfs.gov.ua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оект наказу Міністерства фінансів України „Про затвердження Граничних часових нормативів проведення контролю посадовими особами органів доходів і зборів, які здійснюють свої функції у пунктах пропуску через державний кордон України” 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і консультації (оприлюднення на офіційному веб-порталі ДФС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руге півріччя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сі категорії громадян, суб’єкти господарювання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партамент організації митного контролю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: 247-27-89,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/>
              </w:rPr>
              <w:t>e-mail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Style w:val="InternetLink"/>
                <w:sz w:val="24"/>
                <w:szCs w:val="24"/>
              </w:rPr>
              <w:t>vomkpp@sfs.gov.ua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оект наказу Міністерства фінансів України „Про внесення змін до Порядку виконання митних формальностей на морському та річковому транспорті” 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і консультації (оприлюднення на офіційному веб-порталі ДФС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руге півріччя 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сі категорії громадян, суб’єкти господарювання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партамент організації митного контролю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: 247-28-01,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/>
              </w:rPr>
              <w:t>e-mail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Style w:val="InternetLink"/>
                <w:sz w:val="24"/>
                <w:szCs w:val="24"/>
              </w:rPr>
              <w:t>vomkpp@sfs.gov.ua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оект спільного наказу Міністерства фінансів України і Міністерства внутрішніх справ України „Про затвердження Порядку подання Державною авіаційною службою України Державній фіскальній службі України та Адміністрації прикордонної служби України інформації про виліт повітряного судна з аеропорту України та приліт його в аеропорт України” </w:t>
            </w:r>
          </w:p>
          <w:p>
            <w:pPr>
              <w:pStyle w:val="TextBodyIndent"/>
              <w:spacing w:lineRule="auto" w:line="228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і консультації (оприлюднення на офіційному веб-порталі ДФС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руге півріччя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уб’єкти господарювання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партамент організації митного контролю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: 247-27-88,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/>
              </w:rPr>
              <w:t>e-mail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Style w:val="InternetLink"/>
                <w:sz w:val="24"/>
                <w:szCs w:val="24"/>
              </w:rPr>
              <w:t>vomkpp@sfs.gov.ua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оект наказу Міністерства фінансів України „Про затвердження Порядку здійснення посадовими особами органів доходів і зборів документального контролю за дотриманням автомобільними перевізниками законодавства України щодо міжнародних автомобільних перевезень” 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і консультації (оприлюднення на офіційному веб-порталі ДФС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руге півріччя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сі категорії громадян, суб’єкти господарювання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партамент організації митного контролю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: 247-26-11,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/>
              </w:rPr>
              <w:t>e-mail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Style w:val="InternetLink"/>
                <w:sz w:val="24"/>
                <w:szCs w:val="24"/>
              </w:rPr>
              <w:t>vomkpp@sfs.gov.ua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ект наказу Міністерства фінансів України „Про затвердження Порядку та умов здійснення митного контролю та митного оформлення товарів, що переміщуються (пересилаються) через митний кордон України в міжнародних поштових відправленнях”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і консультації (оприлюднення на офіційному веб-порталі ДФС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 засідання Громадської ради при ДФС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руге півріччя 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сі категорії громадян, суб’єкти господарювання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партамент організації митного контролю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: 247-27-05,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/>
              </w:rPr>
              <w:t>e-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rStyle w:val="InternetLink"/>
                <w:sz w:val="24"/>
                <w:szCs w:val="24"/>
              </w:rPr>
              <w:t>a.rubin@sfs.gov.ua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ект наказу Міністерства фінансів України, Міністерства інфраструктури України „Про визнання такими, що втратили чинність, деяких наказів”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і консультації (оприлюднення на офіційному веб-порталі ДФС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 засідання Громадської ради при ДФС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руге півріччя 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сі категорії громадян, суб’єкти господарювання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партамент організації митного контролю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: 247-27-05,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/>
              </w:rPr>
              <w:t>e-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rStyle w:val="InternetLink"/>
                <w:sz w:val="24"/>
                <w:szCs w:val="24"/>
              </w:rPr>
              <w:t>a.rubin@sfs.gov.ua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ект наказу Міністерства фінансів України „Про затвердження Порядку та умов здійснення митного контролю та митного оформлення товарів, що переміщуються (пересилаються) через митний кордон України в міжнародних експрес-відправленнях”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і консультації (оприлюднення на офіційному веб-порталі ДФС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 засідання Громадської ради при ДФС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руге півріччя 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сі категорії громадян, суб’єкти господарювання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партамент організації митного контролю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: 247-26-37,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/>
              </w:rPr>
              <w:t>e-mail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Style w:val="InternetLink"/>
                <w:sz w:val="24"/>
                <w:szCs w:val="24"/>
              </w:rPr>
              <w:t>o.kuzmina@sfs.gov.ua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ект постанови Кабінету Міністрів України „Про затвердження Вимог щодо реалізації фіскальних функцій розподіленими комп’ютерно-касовими системами, що застосовуються для обліку розрахункових операцій у сфері торгівлі, громадського харчування та послуг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і консультації (оприлюднення на офіційному веб-порталі ДФС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уб’єкти господарювання, виробники касової техніки 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аудит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: 247-34-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: 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yyarmolovskiy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sfs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u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ект постанови Кабінету Міністрів України „Про внесення змін до Вимог щодо реалізації фіскальних функцій реєстраторами розрахункових операцій для різних сфер застосування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і консультації (оприлюднення на офіційному веб-порталі ДФС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уб’єкти господарювання, виробники касової техніки 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аудит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: 247-34-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: 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yyarmolovskiy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sfs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u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говорення ініціатив щодо формування податкової та митної політик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іда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  <w:lang w:val="uk-UA"/>
              </w:rPr>
              <w:t>Громадської ради при ДФС, її робочих органів та Ради з питань стимулювання</w:t>
            </w:r>
            <w:r>
              <w:rPr>
                <w:rStyle w:val="Appleconvertedspace"/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  <w:lang w:val="uk-UA"/>
              </w:rPr>
              <w:t>інвестицій та підприємницької діяльності</w:t>
            </w:r>
            <w:r>
              <w:rPr>
                <w:rStyle w:val="Appleconvertedspace"/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  <w:lang w:val="uk-UA"/>
              </w:rPr>
              <w:t xml:space="preserve">при ДФС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латники податків </w:t>
            </w:r>
          </w:p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артамент організації роботи Служби, структурні підрозділи ДФ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: 247-35-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: 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n.veselova@sfs.gov.u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ї роботи Служби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В.М. Пригаровський</w:t>
      </w:r>
    </w:p>
    <w:sectPr>
      <w:headerReference w:type="default" r:id="rId9"/>
      <w:headerReference w:type="first" r:id="rId10"/>
      <w:type w:val="nextPage"/>
      <w:pgSz w:orient="landscape" w:w="16838" w:h="11906"/>
      <w:pgMar w:left="567" w:right="902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bCs/>
      <w:sz w:val="24"/>
      <w:szCs w:val="24"/>
      <w:lang w:val="uk-UA"/>
    </w:rPr>
  </w:style>
  <w:style w:type="character" w:styleId="Style15">
    <w:name w:val="Верхний колонтитул Знак"/>
    <w:basedOn w:val="Style13"/>
    <w:qFormat/>
    <w:rPr>
      <w:rFonts w:cs="Calibri"/>
      <w:sz w:val="22"/>
      <w:szCs w:val="22"/>
    </w:rPr>
  </w:style>
  <w:style w:type="character" w:styleId="Style16">
    <w:name w:val="Нижний колонтитул Знак"/>
    <w:basedOn w:val="Style13"/>
    <w:qFormat/>
    <w:rPr>
      <w:rFonts w:cs="Calibri"/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bCs/>
      <w:sz w:val="26"/>
      <w:szCs w:val="2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harCharCharChar2">
    <w:name w:val="Char Знак Знак Char Знак Знак Char Знак Знак Char Знак Знак Знак2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.tsyganova@sfs" TargetMode="External"/><Relationship Id="rId3" Type="http://schemas.openxmlformats.org/officeDocument/2006/relationships/hyperlink" Target="mailto:s.babenko@sfs.gov.ua" TargetMode="External"/><Relationship Id="rId4" Type="http://schemas.openxmlformats.org/officeDocument/2006/relationships/hyperlink" Target="mailto:vktz@sfs.gov.ua" TargetMode="External"/><Relationship Id="rId5" Type="http://schemas.openxmlformats.org/officeDocument/2006/relationships/hyperlink" Target="mailto:m.temruk@sfs.gov.ua" TargetMode="External"/><Relationship Id="rId6" Type="http://schemas.openxmlformats.org/officeDocument/2006/relationships/hyperlink" Target="mailto:m.temruk@sfs.gov.ua" TargetMode="External"/><Relationship Id="rId7" Type="http://schemas.openxmlformats.org/officeDocument/2006/relationships/hyperlink" Target="mailto:storozhchuk@sfs.gov.ua" TargetMode="External"/><Relationship Id="rId8" Type="http://schemas.openxmlformats.org/officeDocument/2006/relationships/hyperlink" Target="mailto:yura.klymyuk@sfs.gov.ua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58:00Z</dcterms:created>
  <dc:creator>user</dc:creator>
  <dc:description/>
  <cp:keywords/>
  <dc:language>en-US</dc:language>
  <cp:lastModifiedBy>user</cp:lastModifiedBy>
  <cp:lastPrinted>2016-12-20T15:17:00Z</cp:lastPrinted>
  <dcterms:modified xsi:type="dcterms:W3CDTF">2016-12-23T07:30:00Z</dcterms:modified>
  <cp:revision>13</cp:revision>
  <dc:subject/>
  <dc:title>  </dc:title>
</cp:coreProperties>
</file>